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9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ibelwissenschaft und Jüdische Bibelauslegung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nhal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rhard Blum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Esra, die Mosetora und die persische Politik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leazar Gutwirth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on Ishaq Abravanel: Exegesis and Self Fashionin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ara Japhe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ajor Trends in the Study of Medieval Jewish Exegesis in Northern Franc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iel Krochmalnik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dition und Subversion in der Hermeneutik Moses Mendelssohn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Hanna Liss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 xml:space="preserve">Ars Rhetorica als Peshat? </w:t>
      </w:r>
      <w:r>
        <w:rPr>
          <w:rFonts w:cs="Arial" w:ascii="Arial" w:hAnsi="Arial"/>
          <w:sz w:val="24"/>
          <w:szCs w:val="24"/>
        </w:rPr>
        <w:t xml:space="preserve">Jüdische Bibelauslegung in der Renaissance am Beispiel von Juda Messer Leon und Asaria de Rossi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nfred Oemin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b der Vieldeutigkeit. Erwägungen zur Erneuerung des Verhältnisses jüdischer und christlicher Hermeneutike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nen Reichma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Redundanz in der Schrift" - Verwendung und Widerspiegelung eines Grundprinzips rabbinischer Schriftauslegung in einigen exegetischen Regel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nnelore Künzl 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Synagoge in Rom (1904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35:00Z</dcterms:created>
  <dc:creator>Windows-Benutzer</dc:creator>
  <dc:description/>
  <dc:language>en-US</dc:language>
  <cp:lastModifiedBy>Windows-Benutzer</cp:lastModifiedBy>
  <dcterms:modified xsi:type="dcterms:W3CDTF">2008-03-21T18:39:00Z</dcterms:modified>
  <cp:revision>1</cp:revision>
  <dc:subject/>
  <dc:title/>
</cp:coreProperties>
</file>