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rumah 8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itschrift der Hochschule für Jüdische Studie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Wissenschaftliche Eliten und die nationalsozialistische Judenverfolgung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Inhalt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ulian Schütt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Vermöchte man über Hofmannsthals halbjüdische Abkunft hinwegzukommen...". Die Schweizer Hochschulgermanistik und die nationalsozialistischen Judenverfolgunge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ugo Ott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tin Heidegger und sein ambivalentes Verhältnis zum Judentum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iner Wiehl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 Philosoph Kurt Huber im Widerstand gegen den Nationalsozialismu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go Mülle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risten und die nationalsozialistische Judenverfolgung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olker Sellin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Juden Italiens zwischen Emanzipation und Holocaust 1796-1945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ike Wolgast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Wahrnehmung der Judenverfolgung und Judenvernichtung in der unmittelbaren Nachkriegszei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nnelore Künzl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um Problem der Engelsdarstellung in der jüdischen Kunst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niel Krochmalnik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recht und Rechtspositivismus in der jüdischen Traditio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uven Kritz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Nathan Alterman über Dichtung und Wahrheit, die Kunst und das Leben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zensionen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8:40:00Z</dcterms:created>
  <dc:creator>Windows-Benutzer</dc:creator>
  <dc:description/>
  <dc:language>en-US</dc:language>
  <cp:lastModifiedBy>Windows-Benutzer</cp:lastModifiedBy>
  <dcterms:modified xsi:type="dcterms:W3CDTF">2008-03-21T18:45:00Z</dcterms:modified>
  <cp:revision>1</cp:revision>
  <dc:subject/>
  <dc:title/>
</cp:coreProperties>
</file>