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7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itschrift der Hochschule für Jüdische Studie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ur Geschichte und Kultur des osteuropäischen Judentums 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hal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Heinz-Dietrich Löw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Juden in Osteuropa - sozioökonomische Strukturen und politische Verhaltensmust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lla Sokolow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rchitectural Space of the Shtetl - Street - House. Jewish homes in the Shtetls of Eastern-Podoli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udith Kessl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üdische Immigration seit 1990. Resümee einer Studie mit 4000 Zuwanderern aus der früheren Sowjetunion in Berli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chael Graetz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che und Politik - Herzls Judenstaat und die Macht der Rhetori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drea Hopp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Jahr 1929. Erinnerung und Selbstverständnis im deutschen Judentu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iner Wiehl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it und Ewigkeit in Franz Rosenzweigs Stern der Erlösu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nnelore Künzl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Synagoge in Dresden von Gottfried Semp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zensionen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45:00Z</dcterms:created>
  <dc:creator>Windows-Benutzer</dc:creator>
  <dc:description/>
  <dc:language>en-US</dc:language>
  <cp:lastModifiedBy>Windows-Benutzer</cp:lastModifiedBy>
  <dcterms:modified xsi:type="dcterms:W3CDTF">2008-03-21T18:49:00Z</dcterms:modified>
  <cp:revision>1</cp:revision>
  <dc:subject/>
  <dc:title/>
</cp:coreProperties>
</file>