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16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itschrift der Hochschule für Jüdische Studien Heidelberg 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skala im 18. Jahrhunder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hal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hmuel Fein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Wohl euch, die ihr eurer Gedanken wegen verfolgt seid!“ – Die gegenwärtige Erforschung der Haskala: Kultur der jüdischen Aufklärung in historischer Perspek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ward Breue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lemics in a New Key: Judaism and Christianity in Mendelssohn’s Jerusale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she Pelli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Zentrum der Haskala in Deutschland schlägt einen neuen Zugang zur hebräischen Literatur v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ta Lohman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Ein ganz neues Feld der Erkenntnis“ – David Friedländer zur Bedeutung der Ästhetik für die Bibelexegese der Haskal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k Sadowski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us der Schule gehet schon der künftige Heuchler hervor“ – Herz Homberg zwischen Berlin und Lemberg und die Reform der jüdischen Erziehung im Geiste der Nützlichkeit (1782-1787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uise Hech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Phänomen Rachel Luzzatto / Morpurgo (1790-1871). Die erste moderne Dichterin hebäischer Sprache oder Die Grenzen des Erfolg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ehuda Friedlande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ndsetzung der Halacha oder Abriss des Judentums? Eine Polemik zwischen Mose Leib Lilienblum, Jechiel Michal Pines und Josef Secharja Ster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ßerhalb des Schwerpunkt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rdechai Eran / Yaacov Shavi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Chanukka und „die verlockenden Sirenen“. Der Diskurs über die kulturellen Grenzen in der jüdischen Presse Deutschlands im 19. </w:t>
      </w:r>
      <w:r>
        <w:rPr>
          <w:rFonts w:cs="Arial" w:ascii="Arial" w:hAnsi="Arial"/>
          <w:sz w:val="24"/>
          <w:szCs w:val="24"/>
          <w:lang w:val="en-US"/>
        </w:rPr>
        <w:t>Jahrhunder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exander Dubrau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Überlieferungsform lo nehlequ ... al ma nehlequ? al ... in den Kontroversen der Tannaiten in Tosefta und Mishn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7:46:00Z</dcterms:created>
  <dc:creator>Windows-Benutzer</dc:creator>
  <dc:description/>
  <dc:language>en-US</dc:language>
  <cp:lastModifiedBy>Windows-Benutzer</cp:lastModifiedBy>
  <dcterms:modified xsi:type="dcterms:W3CDTF">2008-03-21T18:03:00Z</dcterms:modified>
  <cp:revision>4</cp:revision>
  <dc:subject/>
  <dc:title/>
</cp:coreProperties>
</file>