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rumah 15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eitschrift der Hochschule für Jüdische Studien Heidelberg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Zur rabbinischen Literatur. Historische und sozialgeschichtliche Studien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Inhalt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Meir Bar-Ilan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Major trends in Jewish Society in the Land of Israel from the 5th century BCE till the 7th century CE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Günter Stemberger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e Ordination der Rabbinen – Idealbild oder historische Wirklichkeit?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ndreas Lehnardt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sped – Zur literarischen Entwicklung der Trauerrede in der rabbinischen Literatur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nen Reichman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n vier und mehr Gründen, warum man die pe’a für die Armen am Feldende stehen lassen soll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ladislav Mitushenkov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ige Anmerkungen zu dem Aufsatz von Ronen Reichman „Von vier und mehr Gründen, warum man die Pe’a für die Armen am Feldende stehen lassen soll“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Shlomo Pick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Medieval Provençal Jewish Self-Government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gmar Börner-Klein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nsforming Rabbinic Exegesis into Folktale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ana Sprick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bbinische Literatur parodiert und für die Moderne satirisch bearbeitet: Abraham Kotlars „Massekhet Derekh Erez HaChadascha“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arsten Wilke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bbiner in Hamburger Verhältnissen: Jüdische Vielfalt und religiöse Autorität an der Elbe von der Frühneuzeit zur Moderne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Außerhalb des Schwerpunkts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ron Rabinovici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s Besondere und das Allumfassende der jüdischen Studien – oder: worin unterscheidet sich diese Pizza von all den anderen Pizzas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zensionen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7:57:00Z</dcterms:created>
  <dc:creator>Windows-Benutzer</dc:creator>
  <dc:description/>
  <dc:language>en-US</dc:language>
  <cp:lastModifiedBy>Windows-Benutzer</cp:lastModifiedBy>
  <dcterms:modified xsi:type="dcterms:W3CDTF">2008-03-21T18:03:00Z</dcterms:modified>
  <cp:revision>1</cp:revision>
  <dc:subject/>
  <dc:title/>
</cp:coreProperties>
</file>