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rumah 14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eitschrift der Hochschule für Jüdische Studien Heidelberg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Juden in der Bundesrepublik Deutschland - Dokumentationen und Analyse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Inhalt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fred Bodenheim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nvereinbare Landschaften. Martin Walser, Auschwitz und die Juden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ns Jakob Ginsburg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r Lebensrette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urt Grünberg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rinnerung und Rekonstruktion. Tradierung des Traumas der nationalsozialistischen Judenvernichtung und Antisemitismus in der Bundesrepublik Deutschland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hila Khasani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ine Minderheit in der Minderheit: Das politische Engagement der linksorientierten Juden der Frankfurter "Jüdischen Gruppe"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ron Kiesel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ur Migration und Integration der aus der ehemaligen Sowjetunion eingewanderten Juden in Deutschland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sanne Schönbor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"Ein reinigendes Gewitter" - Die Fassbinder-Debatte 1984/85 als Markstein deutsch-jüdischer Nachkriegsgeschicht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on Tauber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Die Entstehung der jüdischen Nachkriegsgemeinde in Frankfurt am Main 1945-1949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ßerhalb des Schwerpunkts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nen Reichman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ur Rezeption der Halacha in den Urteilen des Obersten Gerichtshofes in Israel. Ansätze zur Entfaltung eines Modells anhand einer Fallstudie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nette Weber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r Streit zwischen Kaiser Heinrich und Rabbi Kalonymos um den neu errichteten Dom zu Speyer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uven Kritz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r kreative Prozess 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zensionen  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8:03:00Z</dcterms:created>
  <dc:creator>Windows-Benutzer</dc:creator>
  <dc:description/>
  <dc:language>en-US</dc:language>
  <cp:lastModifiedBy>Windows-Benutzer</cp:lastModifiedBy>
  <dcterms:modified xsi:type="dcterms:W3CDTF">2008-03-21T18:09:00Z</dcterms:modified>
  <cp:revision>1</cp:revision>
  <dc:subject/>
  <dc:title/>
</cp:coreProperties>
</file>