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3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enno Jacob - der Mensch und sein Werk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lter Jacob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s Bleibende bei Benno Jacob. Eine persönliche Würdigun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muth Jürgens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Der Duft der Thora schwindet nie". Zu Benno Jacobs Leben und Werk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dreas Schü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itik und Verstehen. Eine Auseinandersetzung mit der biblischen Hermeneutik Benno Jacob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nna Lis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biblische Gottesname in der religionsgeschichtlichen Debatte. Jüdische Exegese zwischen den Fronten am Beispiel Benno Jacob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fred Oem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Tora zum Glänzen bringen. Die Auslegung des Dekalogs bei Benno Jacob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ir Seidl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gleichende Betrachtungen zu Benno Jacobs Kritik der Quellenscheidun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nna Lis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Renaissance des Benno Jacob. Zur modernen Rezeption Benno Jacobs am Beispiel des Aufsatzbandes "Die Exegese hat das erste Wort". Beiträge zu Leben und Werk Benno Jacob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bbinische Literatur: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olker Haarman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elyten und ‚Gerechte aus den Völkern'. Zwei rabbinische Kategorien der Akzeptanz von Nichtisraelit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Uri Zu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 Opposing School of Editing in the Babylonian Talmud Suggested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nen Reichma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pekte maimonidischer Hermeneutik im Rahmen der Rezeption der halachischen Schriftexegese in Mishne Tora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rne jüdische Literatur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iel Hoffman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Eine Vision von jüdischer Art." Paul Adlers Roman Die Zauberflöte von 1916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Rina Lapidu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tween "Reeds" and "New Growths". On the Influence of Anna Akhmatova on the Poetry of Rahel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üdische Kunstgeschichte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a Heinze-Green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bild Eden: Eretz Israel als Versuchslabor europäischer Siedlungskonzept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ensione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2:18:00Z</dcterms:created>
  <dc:creator>Windows-Benutzer</dc:creator>
  <dc:description/>
  <dc:language>en-US</dc:language>
  <cp:lastModifiedBy>Windows-Benutzer</cp:lastModifiedBy>
  <dcterms:modified xsi:type="dcterms:W3CDTF">2008-03-30T12:18:00Z</dcterms:modified>
  <cp:revision>2</cp:revision>
  <dc:subject/>
  <dc:title/>
</cp:coreProperties>
</file>