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rumah 12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eitschrift der Hochschule für Jüdische Studien Heidelberg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udien zum jüdischen Mittelalter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hal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dreas Lehnard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zidduq ha-Din und Kaddisch. Beobachtungen zur Entwicklung der jüdischen Begräbnisliturgie im Mittelalter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isabeth Hollend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e Fortschreibung der Aggada. Zur Verwendung rabbinischer Literatur im Piyyut-Kommentar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rold Neck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rauen, Bildung und Spiritualität: Aspekte jüdischer Binnenakkulturation im christlichen Mittelalter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Tamar Alexand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Dream Narratives in Sefer Hasidim (Book of the Pietists)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Yossef Schwartz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"Like the Turtledove at the Thought of His Homeland": Exile as a Universal Paradigm in Medieval Thought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Steven Harvey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Falaquera's Alfarabi: An Example of the Judaization of the Islamic Falâsifah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Dov Schwartz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Toward Research into Philosophical Circles in Pre-Expulsion Spain and Provence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Görge Hasselhoff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Some Remarks on Raimundus Martini's Use of Moses Maimonides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mira Era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Intellectual Modifications in Maimonides' Model of Prophecy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Daniel Rynhold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Good and Evil, Truth and Falsity: Maimonides and Moral Cognitivism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José Faur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Esoteric Knowledge and the Vulgar: Parallels between Newton and Maimonides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bräische Texteditio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aurice-Ruben Hayoun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es Narbonis Kommentar zum Hayy ibn Yaqzan des ibn Tufayl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zensionen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8:16:00Z</dcterms:created>
  <dc:creator>Windows-Benutzer</dc:creator>
  <dc:description/>
  <dc:language>en-US</dc:language>
  <cp:lastModifiedBy>Windows-Benutzer</cp:lastModifiedBy>
  <dcterms:modified xsi:type="dcterms:W3CDTF">2008-03-21T18:20:00Z</dcterms:modified>
  <cp:revision>1</cp:revision>
  <dc:subject/>
  <dc:title/>
</cp:coreProperties>
</file>