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rumah 11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eitschrift der Hochschule für Jüdische Studien Heidelberg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Beiträge zur jüdischen Philosophie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stgabe zum 80. Geburtstag von Ze'ev Levy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halt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e’ev Levy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benslauf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nachem Kellne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Was Maimonides truly Universalist?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Manfred Walthe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emplar Humanae Vitae. Einbildungskraft und Freiheit nach Spinoza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iner Wiehl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dentität und Korrelation in Hermann Cohens System der Philosophie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natella di Cesare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e Grammatik der Zukunft. Ich, Du, Wir in Rosenzweigs Sprachdenken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homas Meye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rnst Cassirer und Albert Lewkowitz - Was heißt und zu welchem Ende studiert man Philosophiegeschichte?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iel Krochmalnik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delle jüdischen Philosophierens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e’ev Levy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issenschaftliches Werk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zhak Englard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üdisches Recht - Methode und Ziel seiner Forschung (Festvortrag anlässlich der Einweihung des Ignatz-Bubis-Lehrstuhls für Religion, Geschichte und Kultur des europäischen Judentums)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lka Shaked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r neue Akeda-Mythos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blo Vivianco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opold Kompert - ein "jüdischer Volksschriftsteller"?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zensionen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8:21:00Z</dcterms:created>
  <dc:creator>Windows-Benutzer</dc:creator>
  <dc:description/>
  <dc:language>en-US</dc:language>
  <cp:lastModifiedBy>Windows-Benutzer</cp:lastModifiedBy>
  <dcterms:modified xsi:type="dcterms:W3CDTF">2008-03-21T18:28:00Z</dcterms:modified>
  <cp:revision>1</cp:revision>
  <dc:subject/>
  <dc:title/>
</cp:coreProperties>
</file>