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rumah 10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eitschrift der Hochschule für Jüdische Studien Heidelberg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sraelische Literatur und Tradition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hal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uvia Rübner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Agnon und Kafka. </w:t>
      </w:r>
      <w:r>
        <w:rPr>
          <w:rFonts w:cs="Arial" w:ascii="Arial" w:hAnsi="Arial"/>
          <w:sz w:val="24"/>
          <w:szCs w:val="24"/>
          <w:lang w:val="en-US"/>
        </w:rPr>
        <w:t xml:space="preserve">Versuch eines Vergleichs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Zipora Kagan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Halachah and Aggadah as a Cultural-Poetic Code in A Guest for the Night by S. Y. Agnon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as Arpali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s erste hebräische romantische Landschaftsgedicht - ein Vergleich zwischen Bialiks "Sinken des Tages" (baarov hayom) und Tchernichovskys "Ruinen" (choravot)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Hamutal Bar-Yosef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he Zionist Revolution as an Apocalypse in the Poetry of H. N. Bialik and N. Alterman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Hannan Heve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Expulsion on the Festival of Freedom in H. N. Bialik's "The Trumpet was Ashamed"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Miri Kubovy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he Cry of the Grandchildren: The Emergence of the Third Generation in Israeli Literatur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Avidov Lipske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A Commitment to an Ancient Covenant. Biblical Sights and Biblical Language in the Poetry of Ya'acov Orland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Ori Kritz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Prayers of an Unbeliever - on Mordechai Temkin's Poetry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Nitza Ben-Dov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Biblical Woman: Caught Between Father and Husband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urit Govrin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Die Seele eröffnete sich." Berdyczewskis Verhältnis zum Chassidismus in der Erzählung Die Paus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eter Lah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tia antica - die älteste Synagoge Italiens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zensionen 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8:40:00Z</dcterms:created>
  <dc:creator>Windows-Benutzer</dc:creator>
  <dc:description/>
  <dc:language>en-US</dc:language>
  <cp:lastModifiedBy>Windows-Benutzer</cp:lastModifiedBy>
  <dcterms:modified xsi:type="dcterms:W3CDTF">2008-03-21T18:40:00Z</dcterms:modified>
  <cp:revision>2</cp:revision>
  <dc:subject/>
  <dc:title/>
</cp:coreProperties>
</file>